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-2005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benchmark for, OS/2 2.x, Windows NT/2000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the net throughput of a network via NetBIOS,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Unix only supports TCP and UDP) using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 For compilation,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or Windows is required, gcc can be us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17, gcc (MinGW) can be use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0, multi threading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this has to be pthreads (tested with Linux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no longer supported beginning with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ecutable files are included. The author can only build fo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/2000 and Linux. The other executable files (if an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from other people who ported the benchmar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However, those executables may be out of date now (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lier versions). Especially, executables of version 1.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will not communicate with versions below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